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1465</wp:posOffset>
            </wp:positionH>
            <wp:positionV relativeFrom="paragraph">
              <wp:posOffset>-225425</wp:posOffset>
            </wp:positionV>
            <wp:extent cx="542925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77" r="-9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здольненского сельского поселения</w:t>
      </w:r>
    </w:p>
    <w:p>
      <w:pPr>
        <w:pStyle w:val="Normal"/>
        <w:tabs>
          <w:tab w:val="clear" w:pos="709"/>
          <w:tab w:val="left" w:pos="7020" w:leader="none"/>
        </w:tabs>
        <w:jc w:val="center"/>
        <w:rPr/>
      </w:pPr>
      <w:r>
        <w:rPr>
          <w:b/>
          <w:sz w:val="28"/>
          <w:szCs w:val="28"/>
        </w:rPr>
        <w:t>Раздольненского района Республики Крым</w:t>
      </w:r>
    </w:p>
    <w:p>
      <w:pPr>
        <w:pStyle w:val="Normal"/>
        <w:tabs>
          <w:tab w:val="clear" w:pos="709"/>
          <w:tab w:val="left" w:pos="7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508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декабря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. Раздоль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125" w:hanging="0"/>
        <w:jc w:val="both"/>
        <w:rPr/>
      </w:pPr>
      <w:r>
        <w:rPr>
          <w:rStyle w:val="Emphasis"/>
          <w:i w:val="false"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муниципальной целевой программы «Организация и проведение праздничных, торжественных и зрелищных мероприятий на территории муниципального образования Раздольненское сельское поселение Раздольненского района Республики Крым на 2023-2025 годы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 с Федеральным Законом от 06.10.2003г.</w:t>
      </w:r>
      <w:r>
        <w:rPr>
          <w:sz w:val="28"/>
          <w:szCs w:val="28"/>
          <w:lang w:val="ru-RU"/>
        </w:rPr>
        <w:t xml:space="preserve"> №</w:t>
      </w:r>
      <w:r>
        <w:rPr>
          <w:sz w:val="28"/>
          <w:szCs w:val="28"/>
        </w:rPr>
        <w:t xml:space="preserve">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>с целью разработки проекта бюджета муниципального образования Раздольненское сельское</w:t>
      </w:r>
      <w:r>
        <w:rPr>
          <w:sz w:val="28"/>
          <w:szCs w:val="28"/>
        </w:rPr>
        <w:t xml:space="preserve"> поселение Раздольненского района Республики Крым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ы</w:t>
      </w:r>
      <w:r>
        <w:rPr>
          <w:sz w:val="28"/>
          <w:szCs w:val="28"/>
          <w:lang w:val="ru-RU"/>
        </w:rPr>
        <w:t>,</w:t>
      </w:r>
    </w:p>
    <w:p>
      <w:pPr>
        <w:pStyle w:val="TextBody"/>
        <w:spacing w:before="0" w:after="0"/>
        <w:ind w:firstLine="70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муниципальную целевую программу «Организация и проведение праздничных, торжественных и зрелищных мероприятий на территории муниципального образования Раздольненское сельское поселение Раздольненского района Республики Крым на 2023-2025 годы», </w:t>
      </w:r>
      <w:r>
        <w:rPr>
          <w:color w:val="000000"/>
          <w:sz w:val="28"/>
          <w:szCs w:val="28"/>
        </w:rPr>
        <w:t>согласно приложению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вступает в силу со дня подписания. </w:t>
      </w:r>
    </w:p>
    <w:p>
      <w:pPr>
        <w:pStyle w:val="Normal"/>
        <w:suppressAutoHyphens w:val="true"/>
        <w:ind w:firstLine="709"/>
        <w:jc w:val="both"/>
        <w:rPr>
          <w:rFonts w:eastAsia="SimSun;宋体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3</w:t>
      </w:r>
      <w:r>
        <w:rPr>
          <w:rFonts w:eastAsia="SimSun;宋体"/>
          <w:color w:val="000000"/>
          <w:sz w:val="28"/>
          <w:szCs w:val="28"/>
          <w:lang w:eastAsia="en-US"/>
        </w:rPr>
        <w:t>. Настоящее постановление обнародовать на информационном стенде администрации Раздольненского сельского поселения Раздольненского района Республики Крым по адресу: Республика Крым, Раздольненский район, пгт Раздольное, ул. Ленина, д. 14 и на сайте Администрации Раздольненского сельского поселения (</w:t>
      </w:r>
      <w:hyperlink r:id="rId3">
        <w:r>
          <w:rPr>
            <w:rStyle w:val="InternetLink"/>
            <w:rFonts w:eastAsia="SimSun;宋体"/>
            <w:color w:val="000000"/>
            <w:sz w:val="28"/>
            <w:szCs w:val="28"/>
            <w:lang w:eastAsia="en-US"/>
          </w:rPr>
          <w:t>http://Razdolnoe.su</w:t>
        </w:r>
      </w:hyperlink>
      <w:r>
        <w:rPr>
          <w:rFonts w:eastAsia="SimSun;宋体"/>
          <w:color w:val="000000"/>
          <w:sz w:val="28"/>
          <w:szCs w:val="28"/>
          <w:lang w:eastAsia="en-US"/>
        </w:rPr>
        <w:t>).</w:t>
      </w:r>
    </w:p>
    <w:p>
      <w:pPr>
        <w:pStyle w:val="Normal"/>
        <w:tabs>
          <w:tab w:val="clear" w:pos="709"/>
          <w:tab w:val="left" w:pos="1040" w:leader="none"/>
          <w:tab w:val="left" w:pos="1985" w:leader="none"/>
        </w:tabs>
        <w:suppressAutoHyphens w:val="true"/>
        <w:overflowPunct w:val="false"/>
        <w:ind w:firstLine="709"/>
        <w:jc w:val="both"/>
        <w:rPr/>
      </w:pPr>
      <w:r>
        <w:rPr>
          <w:sz w:val="28"/>
          <w:szCs w:val="28"/>
        </w:rPr>
        <w:t>4. Контроль по выполнению настоящего постановления оставляю за собо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Раздольненского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совета - глава администрации 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</w:rPr>
        <w:t>Раздольненского сельского поселения</w:t>
        <w:tab/>
        <w:tab/>
        <w:tab/>
        <w:tab/>
        <w:tab/>
        <w:t>А.В.Азарянц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ст согласования к Постановлению Администрации Раздольненского сельского поселения «</w:t>
      </w:r>
      <w:r>
        <w:rPr>
          <w:sz w:val="28"/>
          <w:szCs w:val="28"/>
        </w:rPr>
        <w:t>Об утверждении муниципальной целевой программы «Организация и проведение праздничных, торжественных и зрелищных мероприятий на территории муниципального образования Раздольненское сельское поселение Раздольненского района Республики Крым на 2023-2025 годы»</w:t>
      </w:r>
      <w:r>
        <w:rPr>
          <w:color w:val="000000"/>
          <w:sz w:val="28"/>
          <w:szCs w:val="28"/>
        </w:rPr>
        <w:t xml:space="preserve">» от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Заместитель  Главы  администрац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 вопросам финансов и экономики                                            А.И.Григор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сконсульт МКУ «УОДОМС  М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ольненское сельское посел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ольненского  района</w:t>
      </w:r>
    </w:p>
    <w:p>
      <w:pPr>
        <w:pStyle w:val="Normal"/>
        <w:rPr/>
      </w:pPr>
      <w:r>
        <w:rPr>
          <w:color w:val="000000"/>
          <w:sz w:val="28"/>
          <w:szCs w:val="28"/>
        </w:rPr>
        <w:t>Республики  Крым»                                                                        И.А. Мора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дующий  секторо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опроизводства и контроля                                                       В.И. Мельничу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ст МКУ «УОДОМС МО</w:t>
      </w:r>
    </w:p>
    <w:p>
      <w:pPr>
        <w:pStyle w:val="Normal"/>
        <w:rPr/>
      </w:pPr>
      <w:r>
        <w:rPr>
          <w:color w:val="000000"/>
          <w:sz w:val="28"/>
          <w:szCs w:val="28"/>
        </w:rPr>
        <w:t>Раздольненское сельское поселение</w:t>
      </w:r>
    </w:p>
    <w:p>
      <w:pPr>
        <w:pStyle w:val="Normal"/>
        <w:rPr/>
      </w:pPr>
      <w:r>
        <w:rPr>
          <w:color w:val="000000"/>
          <w:sz w:val="28"/>
          <w:szCs w:val="28"/>
        </w:rPr>
        <w:t>Раздольненского 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публики  Крым»                                                                        Т.Н.Хомич</w:t>
      </w:r>
      <w:r>
        <w:br w:type="page"/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ind w:right="-5" w:firstLine="552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1 к </w:t>
      </w:r>
    </w:p>
    <w:p>
      <w:pPr>
        <w:pStyle w:val="Normal"/>
        <w:tabs>
          <w:tab w:val="clear" w:pos="709"/>
          <w:tab w:val="left" w:pos="5529" w:leader="none"/>
        </w:tabs>
        <w:ind w:left="5580" w:right="-5" w:hanging="0"/>
        <w:jc w:val="both"/>
        <w:rPr/>
      </w:pPr>
      <w:r>
        <w:rPr>
          <w:sz w:val="28"/>
          <w:szCs w:val="28"/>
        </w:rPr>
        <w:t xml:space="preserve">постановлению администрации Раздольненского сельского поселения </w:t>
      </w:r>
    </w:p>
    <w:p>
      <w:pPr>
        <w:pStyle w:val="Normal"/>
        <w:ind w:left="558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от 26.12.2022 №508</w:t>
      </w:r>
    </w:p>
    <w:p>
      <w:pPr>
        <w:pStyle w:val="Normal"/>
        <w:ind w:left="558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рганизация и проведение праздничных, торжественных и зрелищных мероприятий на территории муниципального образования Раздольненское сельское поселение Раздольненского района Республики Кры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3-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аспорт муниципальной программы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236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муниципальной целев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ниципальная целевая программа «Организация и проведение праздничных, торжественных и зрелищных мероприятий на территории муниципального образования Раздольненское сельское поселение Раздольненского района Республики Крым на 2023-2025 годы»</w:t>
            </w:r>
          </w:p>
        </w:tc>
      </w:tr>
      <w:tr>
        <w:trPr>
          <w:trHeight w:val="119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закон от 6 октября 2003 года № 131-ФЗ «Об общих принципах организации местного самоуправления в Российской Федерации»</w:t>
            </w:r>
          </w:p>
        </w:tc>
      </w:tr>
      <w:tr>
        <w:trPr>
          <w:trHeight w:val="95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министрация Раздольненского сельского поселения Раздольненского района Республики Крым</w:t>
            </w:r>
          </w:p>
        </w:tc>
      </w:tr>
      <w:tr>
        <w:trPr>
          <w:trHeight w:val="85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министрация Раздольненского сельского поселения Раздольненского района Республики Крым</w:t>
            </w:r>
          </w:p>
        </w:tc>
      </w:tr>
      <w:tr>
        <w:trPr>
          <w:trHeight w:val="4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Раздольненского сельского поселения Раздольненского района Республики Крым 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-2025 гг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культурно-массовых мероприятий на территории муниципального образования Раздольненское сельское поселение; </w:t>
            </w:r>
            <w:r>
              <w:rPr>
                <w:color w:val="000000"/>
                <w:sz w:val="28"/>
                <w:szCs w:val="28"/>
              </w:rPr>
              <w:t>обеспечение многообразия форм культурной жизни, развитие сферы досуга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здание единого культурного пространства, поддержка новых перспективных направлений и тенденций развития культуры, воспитание эстетического вкуса у подрастающего поколения, формирование социально-активной личност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е обеспечение реализации программ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е обеспечение программ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программы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бюджета Раздольненского сельского поселения – 770,0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-250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-260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-260,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6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ршенствование форм культурно-досуговой деятельности и улучшение качества услуг по организации досуга жите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овлетворение духовных и эстетических запросов жителей посел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вного доступа к культурным ценностям для представителей разных социальных и возрастных групп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уляризация культурного и исторического наследия Родин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процесса патриотического воспитания подрастающего поколения, формирование общественного мнения об исторической важности Победы советского народа в Великой Отечественной войне, необходимости уважительного отношения к ветеранам Великой Отечественной войны, их заслугам и подвигам.</w:t>
            </w:r>
          </w:p>
        </w:tc>
      </w:tr>
      <w:tr>
        <w:trPr>
          <w:trHeight w:val="5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анизация управления реализацией Программы и контроль над ходом её выпол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рограммы осуществляет администрация Раздольненского сельского поселе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Содержание проблемы, обоснование необходимости её реш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ными методами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 одной из функций администрации Раздольненского сельского поселения является создание условий для организации досуга жителей, обеспечение населения услугами организаций культуры.</w:t>
      </w:r>
    </w:p>
    <w:p>
      <w:pPr>
        <w:pStyle w:val="Normal"/>
        <w:spacing w:before="0" w:after="240"/>
        <w:ind w:firstLine="567"/>
        <w:jc w:val="both"/>
        <w:rPr/>
      </w:pPr>
      <w:r>
        <w:rPr>
          <w:color w:val="000000"/>
          <w:sz w:val="28"/>
          <w:szCs w:val="28"/>
        </w:rPr>
        <w:t>Культурно - массовые мероприятия проводятся муниципальными учреждениями культуры совместно с администрацией Раздольненского сельского поселения, учреждениями, организациями различных ведомств и форм собственности, расположенными на территории поселения. Для участия в культурно-массовых мероприятиях приглашаются творческие и народные коллективы, исполнители.</w:t>
      </w:r>
    </w:p>
    <w:p>
      <w:pPr>
        <w:pStyle w:val="Normal"/>
        <w:spacing w:before="0" w:after="24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Цели и задачи Программы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Целями реализации Программы является </w:t>
      </w:r>
      <w:r>
        <w:rPr>
          <w:sz w:val="28"/>
          <w:szCs w:val="28"/>
        </w:rPr>
        <w:t>организация и проведение культурно-массовых мероприятий на территории муниципального образования Раздольненское сельское поселен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ой предусматривается решение следующих задач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многообразия форм культурной жизни, развитие сферы досуг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оздание единого культурного пространств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ка новых перспективных направлений и тенденций развития культуры;</w:t>
      </w:r>
    </w:p>
    <w:p>
      <w:pPr>
        <w:pStyle w:val="Normal"/>
        <w:spacing w:before="0" w:after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эстетического вкуса у подрастающего поколения, формирование социально-активной личности.</w:t>
      </w:r>
    </w:p>
    <w:p>
      <w:pPr>
        <w:pStyle w:val="Normal"/>
        <w:spacing w:before="0" w:after="24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Ожидаемые результаты реализации Программы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рограммой предусмотрено финансирование культурно - массовых и торжественных мероприятий в рамках выделенных средств бюджетом Раздольненского сельского поселения. В рамках данного финансирования будут проведены следующие мероприятия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раздничные мероприятия, проводимые при праздновании Нового Года и Рождественских праздник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здничные мероприятия, посвященные Дню Победы в Великой Отечественной войне 1941-1945 г.г.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здничные мероприятия, посвященные празднованию Дню Росси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раздничные мероприятия, посвященные празднованию Дню Государственного Флага Росси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здничные мероприятия, посвященные празднованию Дня поселк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средства будут использованы на организацию сценических и пиротехнических эффектов, оформление концертных площадок, техническое, звуковое, световое и видеосопровождение мероприятий, оплату работы, привлеченных творческих работников, торжественно-траурные мероприятия на мемориалах, цветы, венки с лентами, полевая кухня, продукты питания, проведение конкурсов, викторин с призами, ценные подарки и другие расходы по организации проведению мероприятий.</w:t>
      </w:r>
    </w:p>
    <w:p>
      <w:pPr>
        <w:pStyle w:val="Normal"/>
        <w:spacing w:before="240" w:after="240"/>
        <w:ind w:firstLine="567"/>
        <w:jc w:val="center"/>
        <w:rPr/>
      </w:pPr>
      <w:r>
        <w:rPr>
          <w:b/>
          <w:color w:val="000000"/>
          <w:sz w:val="28"/>
          <w:szCs w:val="28"/>
        </w:rPr>
        <w:t>4. Сроки и этапы реализации Программы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реализуется в 2023 - 2025 годах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Механизм реализации Программы</w:t>
      </w:r>
    </w:p>
    <w:p>
      <w:pPr>
        <w:pStyle w:val="Normal"/>
        <w:spacing w:before="0" w:after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граммных мероприятий осуществляется на основании действующей программы, постановлений и распоряжений администрации Раздольненского сельского поселения.</w:t>
      </w:r>
    </w:p>
    <w:p>
      <w:pPr>
        <w:pStyle w:val="Normal"/>
        <w:spacing w:before="0" w:after="24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Финансовое обеспечение Программы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мероприятий Программы осуществляется за счет средств бюджета муниципального образования Раздольненское сельское поселение Раздольненского района Республики Крым на 2023-2025 годы.</w:t>
      </w:r>
    </w:p>
    <w:p>
      <w:pPr>
        <w:pStyle w:val="Normal"/>
        <w:ind w:firstLine="567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Организация управления реализацией Программы и контроль </w:t>
      </w:r>
    </w:p>
    <w:p>
      <w:pPr>
        <w:pStyle w:val="Normal"/>
        <w:spacing w:before="0" w:after="24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д ходом её выполнения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управление реализацией данной Программы осуществляет администрация Раздольненского сельского поселения.</w:t>
      </w:r>
    </w:p>
    <w:p>
      <w:pPr>
        <w:pStyle w:val="Normal"/>
        <w:ind w:firstLine="567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before="0" w:after="240"/>
        <w:ind w:firstLine="567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</w:rPr>
        <w:t xml:space="preserve">8. Ожидаемые социально-экономические результаты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мероприятий, предусмотренных Программой, позволит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овершенствованию форм культурно-досуговой деятельности и улучшение качества услуг по организации досуга жителе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Удовлетворению духовных и эстетических запросов жителей поселк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Обеспечению равного доступа к культурным ценностям для представителей разных социальных и возрастных групп населения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опуляризации культурного и исторического наследия Родины;</w:t>
      </w:r>
    </w:p>
    <w:p>
      <w:pPr>
        <w:pStyle w:val="Normal"/>
        <w:spacing w:before="0" w:after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ю процесса патриотического воспитания подрастающего поколения, формирование общественного мнения об исторической важности Победы советского народа в Великой Отечественной войне, необходимости уважительного отношения к ветеранам Великой Отечественной войны, их заслугам и подвигам.</w:t>
      </w:r>
    </w:p>
    <w:p>
      <w:pPr>
        <w:pStyle w:val="Normal"/>
        <w:spacing w:before="0" w:after="240"/>
        <w:ind w:firstLine="567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</w:rPr>
        <w:t>9. Оценка эффективности реализации Программы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работы по удовлетворению духовных и эстетических запросов населения путем предложения разнообразных по форме и содержанию культурно-досуговых мероприятий позволит обеспечить равный доступ к культурным ценностям поселка для представителей разных социальных и возрастных групп граждан, поскольку мероприятия, проводимые в рамках Программы, будут бесплатными в результате чего предполагается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увеличить удельный вес населения, участвующего в культурно-досуговых мероприятиях на 10%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ить удовлетворенность населения качеством предоставляемых культурных услуг.</w:t>
      </w:r>
    </w:p>
    <w:p>
      <w:pPr>
        <w:pStyle w:val="ConsPlusNonformat"/>
        <w:jc w:val="both"/>
        <w:rPr/>
      </w:pPr>
      <w:r>
        <w:rPr>
          <w:rStyle w:val="Fontstyle01"/>
          <w:rFonts w:eastAsia="Courier New"/>
        </w:rPr>
        <w:t xml:space="preserve">          </w:t>
      </w:r>
      <w:r>
        <w:rPr>
          <w:rStyle w:val="Fontstyle01"/>
        </w:rPr>
        <w:t>Уровень достижения планируемых результатов целевых индикаторов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реализации мероприятий Муниципальной программы базируется на анализе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целевых показателей, указанных в муниципальной Программе, и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 xml:space="preserve">рассчитывается по формуле:   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Fontstyle01"/>
        </w:rPr>
        <w:t xml:space="preserve">                        ЦИФi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 xml:space="preserve">   ДЦИ = ___________, где: i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 xml:space="preserve">                         ЦИПi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ДЦИ - степень достижения i-го целевого индикатора Программы;</w:t>
      </w:r>
      <w:r>
        <w:rPr>
          <w:color w:val="000000"/>
        </w:rPr>
        <w:br/>
      </w:r>
      <w:r>
        <w:rPr>
          <w:rStyle w:val="Fontstyle01"/>
        </w:rPr>
        <w:t>ЦИФ - фактическое значение i-го целевого индикатора Программы;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ЦИП - плановое значение i-го целевого индикатора Программы.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Значение показателя ДЦИ должно быть больше либо равно 1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spacing w:before="0" w:after="75"/>
        <w:jc w:val="center"/>
        <w:rPr/>
      </w:pPr>
      <w:r>
        <w:rPr/>
        <w:t>Целевые индикаторы и показатели целевой программы</w:t>
      </w:r>
    </w:p>
    <w:tbl>
      <w:tblPr>
        <w:tblW w:w="9991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7"/>
        <w:gridCol w:w="908"/>
        <w:gridCol w:w="908"/>
        <w:gridCol w:w="908"/>
      </w:tblGrid>
      <w:tr>
        <w:trPr/>
        <w:tc>
          <w:tcPr>
            <w:tcW w:w="7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7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индикаторы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7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pacing w:before="0" w:after="7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pacing w:before="0" w:after="7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72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75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жителей поселения, участвующих в культурно-досуговых мероприятиях(%)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75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5%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pacing w:before="0" w:after="7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%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pacing w:before="0" w:after="7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Оценка рисков в ходе реализации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сновные  риски  невыполнения  целевых  показателей  реал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- ухудшение  социально- экономической  ситуации,  повлекшее сокращение  финансирования  программных  мероприятий  из  бюджетных источ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е чрезвычайных ситуаций природного и техногенного характера на территории Раздольнен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- недофинансирование  программных  мероприятий  из  ме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казанные  риски  могут  привести  к  значительному  снижению эффективности  реализуемых  мер,  направленных  на  решение  задачи, определенной Программ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пособами ограничения основных рисков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регулярное  взаимодействие с  органами  исполнительной  власти, своевременная  и  качественная  подготовка  необходимых  заявительных  и отчетных доку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>- регулярная  и  открытая  публикация  данных  о  ходе  реализации Программы  в  качестве  механизма,  стимулирующего  исполнителей программных мероприятий выполнять принятые на себя обяза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привлечение внебюджетных ресурс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силение контроля за ходом выполнения программных мероприятий и  совершенствование  механизма  текущего  управления  реализаци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ая корректировка мероприятий Программы.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11. Мероприятия муниципальной целевой программы «Организация и проведение праздничных, торжественных и зрелищных мероприятий на территории муниципального образования Раздольненское сельское поселение Раздольненского района Республики Крым на 2022-2024 годы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6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1277"/>
        <w:gridCol w:w="1276"/>
        <w:gridCol w:w="1140"/>
        <w:gridCol w:w="30"/>
        <w:gridCol w:w="1382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, тыс.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, тыс.руб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, тыс.руб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аздничные мероприятия, посвященные празднованию Дня Победы в Великой Отечественной войне 1941-1945 г.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риобретение праздничного салюта, тематические баннеры, грамоты, цветы и др.)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0,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80,000 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6"/>
                <w:szCs w:val="16"/>
              </w:rPr>
              <w:t>Бюджет муниципального образования Раздольне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Раздольнен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е мероприятия, посвященные празднованию Дню посел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риобретение праздничного салюта, организация шоу программы, мисс Раздольное, грамоты, цветы и др.)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3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,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,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6"/>
                <w:szCs w:val="16"/>
              </w:rPr>
              <w:t>Бюджет муниципального образования Раздольне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здольнен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е мероприятия, посвященные Дню России (организация шоу программы, грамоты, цветы и др.)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0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6"/>
                <w:szCs w:val="16"/>
              </w:rPr>
              <w:t>Бюджет муниципального образования Раздольне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здольненского сельского поселения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60,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,0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*мероприятия носят предполагаемый характе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Раздольненского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совета - глава администрации 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</w:rPr>
        <w:t>Раздольненского сельского поселения</w:t>
        <w:tab/>
        <w:tab/>
        <w:tab/>
        <w:tab/>
        <w:tab/>
        <w:t xml:space="preserve"> А.В.Азарянц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55" w:leader="none"/>
        </w:tabs>
        <w:ind w:right="-1"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3916" w:hanging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70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azdolnoe.s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12:00Z</dcterms:created>
  <dc:creator>1</dc:creator>
  <dc:description/>
  <cp:keywords/>
  <dc:language>en-US</dc:language>
  <cp:lastModifiedBy>Пользователь</cp:lastModifiedBy>
  <cp:lastPrinted>2022-12-28T09:05:00Z</cp:lastPrinted>
  <dcterms:modified xsi:type="dcterms:W3CDTF">2022-12-28T06:06:00Z</dcterms:modified>
  <cp:revision>40</cp:revision>
  <dc:subject/>
  <dc:title>Совет депутатов муниципального образования</dc:title>
</cp:coreProperties>
</file>